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budowy elektrowni wiatrowej –dz.65/1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INDPROJEKT sp. Z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arta informacyjna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zasadnic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